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7447395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029990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